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82575</wp:posOffset>
                </wp:positionV>
                <wp:extent cx="1143000" cy="281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2.25pt;width:89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vertAlign w:val="superscript"/>
        </w:rPr>
        <w:t xml:space="preserve">     </w:t>
      </w:r>
      <w:r>
        <w:rPr>
          <w:sz w:val="20"/>
          <w:szCs w:val="20"/>
          <w:vertAlign w:val="superscript"/>
        </w:rPr>
        <w:t>(nr rejestru organu)</w:t>
      </w:r>
      <w:r>
        <w:rPr>
          <w:vertAlign w:val="superscript"/>
        </w:rPr>
        <w:tab/>
        <w:t xml:space="preserve">     </w:t>
        <w:tab/>
        <w:tab/>
        <w:tab/>
        <w:tab/>
        <w:t xml:space="preserve">                       </w:t>
        <w:tab/>
        <w:tab/>
        <w:t xml:space="preserve"> </w:t>
      </w:r>
      <w:r>
        <w:rPr/>
        <w:t>Ostrowiec Św.  dnia  20.04.2020.r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mina Bodzech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M. Reja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-400 Ostrowiec Świętokrzysk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ZGŁOSZENIE ZAMIARU WYKONANIA ROBÓT BUDOWLANYCH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STAROSTA OSTROWIECKI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>ul. Iłżecka 37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27- 400 Ostrowiec Św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/>
      </w:pPr>
      <w:r>
        <w:rPr/>
        <w:t xml:space="preserve">Zgłaszam zamiar </w:t>
      </w:r>
      <w:r>
        <w:rPr>
          <w:strike/>
        </w:rPr>
        <w:t>budowy</w:t>
      </w:r>
      <w:r>
        <w:rPr/>
        <w:t>, wykonania robót budowlanych</w:t>
      </w:r>
      <w:r>
        <w:rPr>
          <w:strike/>
        </w:rPr>
        <w:t>, rozbiórki*</w:t>
      </w:r>
      <w:r>
        <w:rPr/>
        <w:t xml:space="preserve"> </w:t>
      </w:r>
    </w:p>
    <w:p>
      <w:pPr>
        <w:pStyle w:val="Normal"/>
        <w:rPr>
          <w:rFonts w:ascii="Czcionka tekstu podstawowego;Times New Roman" w:hAnsi="Czcionka tekstu podstawowego;Times New Roman" w:cs="Czcionka tekstu podstawowego;Times New Roman"/>
          <w:bCs/>
        </w:rPr>
      </w:pPr>
      <w:r>
        <w:rPr>
          <w:rFonts w:cs="Czcionka tekstu podstawowego;Times New Roman" w:ascii="Czcionka tekstu podstawowego;Times New Roman" w:hAnsi="Czcionka tekstu podstawowego;Times New Roman"/>
          <w:bCs/>
        </w:rPr>
        <w:t>Remont drogi gminnej nr 310001T od km 0+000 do km 1+020 w miejscowości Szewna ul. Grelecka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>
          <w:rFonts w:ascii="Czcionka tekstu podstawowego;Times New Roman" w:hAnsi="Czcionka tekstu podstawowego;Times New Roman" w:cs="Czcionka tekstu podstawowego;Times New Roman"/>
          <w:bCs/>
        </w:rPr>
      </w:pPr>
      <w:r>
        <w:rPr>
          <w:rFonts w:cs="Czcionka tekstu podstawowego;Times New Roman" w:ascii="Czcionka tekstu podstawowego;Times New Roman" w:hAnsi="Czcionka tekstu podstawowego;Times New Roman"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>
          <w:vertAlign w:val="superscript"/>
        </w:rPr>
      </w:pPr>
      <w:r>
        <w:rPr>
          <w:vertAlign w:val="superscript"/>
        </w:rPr>
        <w:t>(Rodzaj całego zamierzenia budowlanego, rodzaj obiektu bądź robót budowlanych, zakres i sposób wykonywanych robót budowlanych)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/>
      </w:pPr>
      <w:r>
        <w:rPr/>
        <w:t xml:space="preserve">Polegający na wykonaniu na istniejącej zniszczonej nawierzchni  nakładki z asfaltobetonu grubości 6cm i szerokości 3,50m , uzupełnienie kruszywem poboczy obustronnie szerokości 25cm </w:t>
      </w:r>
      <w:r>
        <w:rPr>
          <w:rFonts w:cs="Czcionka tekstu podstawowego;Times New Roman" w:ascii="Czcionka tekstu podstawowego;Times New Roman" w:hAnsi="Czcionka tekstu podstawowego;Times New Roman"/>
          <w:bCs/>
        </w:rPr>
        <w:t>od km 0+000 do km 1+020</w:t>
      </w:r>
      <w:r>
        <w:rPr/>
        <w:t>. Planowany remont wykonywany będzie w granicach istniejącego pasa drogowego na działkach nr ew. 1149, 1150, 1145, 1146/1, 1151, 1148, 1152, 1240, 1239, 1238, 1215, 1214, 1237, 1213, 1236, 1212, 1235, 1211, 1234, 1233, 1232, 1231, 1230, 1229, 1228, 1227</w:t>
      </w:r>
      <w:r>
        <w:rPr>
          <w:color w:val="FF0000"/>
        </w:rPr>
        <w:t xml:space="preserve"> </w:t>
      </w:r>
      <w:r>
        <w:rPr/>
        <w:t xml:space="preserve">w miejscowości Szewna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/>
          <w:b/>
        </w:rPr>
      </w:pPr>
      <w:r>
        <w:rPr>
          <w:b/>
        </w:rPr>
        <w:t>Do ww. zamierzenia budowlanego zamierzam przystąpić dnia 27.04.2020r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/>
          <w:b/>
        </w:rPr>
      </w:pPr>
      <w:r>
        <w:rPr>
          <w:b/>
        </w:rPr>
        <w:t>Prosimy o pisemne potwierdzenie braku sprzeciwu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Załączniki</w:t>
      </w:r>
      <w:r>
        <w:rPr>
          <w:sz w:val="16"/>
          <w:szCs w:val="16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824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dczenie o posiadanym prawie do dysponowania nieruchomością na cele budowla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mapy zasadniczej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odpowiednie szkice i rysunk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rojekt zagospodarowania działki lub terenu, wykonany przez projektanta posiadającego wymagane uprawnienia budowlane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godnienie z zarządcą drogi w przypadku budowy ogrodzenia od strony drogi publicznej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kserokopia nakazu płatniczego w przypadku budowy obiektów gospodarczych związanych    z produkcją rolną i uzupełniających zabudowę zagrodową w ramach istniejącej działki siedliskowej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a lub zaświadczenie w sprawie wyłączenia gruntu z produkcji rolniczej (Wydział Gospodarki Nieruchomościami tut. Starostwa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techniczn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*niepotrzebne skreślić</w:t>
      </w:r>
      <w:r>
        <w:rPr/>
        <w:tab/>
        <w:tab/>
        <w:tab/>
        <w:t xml:space="preserve">                        ……………………………………………</w:t>
      </w:r>
    </w:p>
    <w:p>
      <w:pPr>
        <w:pStyle w:val="Normal"/>
        <w:spacing w:lineRule="auto" w:line="360"/>
        <w:rPr>
          <w:vertAlign w:val="superscript"/>
        </w:rPr>
      </w:pPr>
      <w:r>
        <w:rPr/>
        <w:t>(</w:t>
      </w:r>
      <w:r>
        <w:rPr>
          <w:sz w:val="20"/>
          <w:szCs w:val="20"/>
        </w:rPr>
        <w:t>pouczenie - verte)</w:t>
      </w:r>
      <w:r>
        <w:rPr/>
        <w:tab/>
        <w:tab/>
        <w:tab/>
        <w:tab/>
        <w:tab/>
        <w:t xml:space="preserve">                     </w:t>
      </w:r>
      <w:r>
        <w:rPr>
          <w:vertAlign w:val="superscript"/>
        </w:rPr>
        <w:t>(podpis wnioskodawcy)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b/>
          <w:sz w:val="32"/>
          <w:szCs w:val="32"/>
          <w:u w:val="single"/>
        </w:rPr>
        <w:t>Pouczenie</w:t>
      </w:r>
    </w:p>
    <w:p>
      <w:pPr>
        <w:pStyle w:val="Normal"/>
        <w:spacing w:lineRule="auto" w:line="36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Zgłoszenia należy dokonać przed terminem zamierzonego rozpoczęcia robót budowlanych. </w:t>
      </w:r>
      <w:r>
        <w:rPr>
          <w:b/>
          <w:sz w:val="28"/>
          <w:szCs w:val="28"/>
          <w:u w:val="single"/>
        </w:rPr>
        <w:t xml:space="preserve">Do wykonania robót budowlanych można przystąpić, jeżeli w terminie 21 dni od dnia doręczenia zgłoszenia właściwy organ nie wniesie sprzeciwu w drodze decyzji, </w:t>
      </w:r>
      <w:r>
        <w:rPr>
          <w:b/>
          <w:sz w:val="28"/>
          <w:szCs w:val="28"/>
        </w:rPr>
        <w:t>i nie później niż po upływnie 3 lat od określonego w zgłoszeniu terminu ich rozpoczęcia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Do zgłoszenia budowy, o której mowa w art. 29 ustawy z 7 lipca 1994r - Prawo budowlane ( t.j.</w:t>
      </w:r>
      <w:r>
        <w:rPr>
          <w:bCs/>
        </w:rPr>
        <w:t>Dz.U.2013.poz 1409, z późn. zm.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ust 1 pkt. 19 - instalacji zbiornikowych na gaz płynny z pojedynczym zbiornikiem o pojemności do 7m</w:t>
      </w:r>
      <w:r>
        <w:rPr>
          <w:vertAlign w:val="superscript"/>
        </w:rPr>
        <w:t>3</w:t>
      </w:r>
      <w:r>
        <w:rPr/>
        <w:t xml:space="preserve"> przeznaczonych do zasilania instalacji gazowych w budynkach mieszkalnych jednorodzinnych - </w:t>
      </w:r>
      <w:r>
        <w:rPr>
          <w:b/>
        </w:rPr>
        <w:t>należy przedstawić projekt zagospodarowania działki lub terenu wraz z opisem technicznym instalacji, wykonany przez projektanta posiadającego odpowiednie uprawnienia budowlane. Projekt zagospodarowania działki lub terenu powinien być uzgodniony z podmiotem właściwym do spraw zabezpieczeń przeciwpożarowych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39" w:hanging="539"/>
        <w:jc w:val="both"/>
        <w:rPr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Przy budowie j.w. inwestor ma obowiązek ustanowić kierownika budowy – art.42 ust.3  - ustawa Prawo budowlan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    </w:t>
      </w:r>
      <w:r>
        <w:rPr/>
        <w:t>ust 1 pkt. 20 - przyłączy elektroenergetycznych, wodociągowych, kanalizacyjnych, cieplnych, gazowych i telekomunikacyjnych - należy</w:t>
      </w:r>
      <w:r>
        <w:rPr>
          <w:b/>
        </w:rPr>
        <w:t xml:space="preserve"> przedstawić projekt zagospodarowania działki lub terenu wraz z opisem technicznym instalacji, wykonany przez projektanta posiadającego odpowiednie uprawnienia budowlan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Do zgłoszenia budowy, o której mowa w art. 30 ust.1 pkt 4 ustawy z 7 lipca 1994r - Prawo budowlane  - budowa obiektów małej architektury  - </w:t>
      </w:r>
      <w:r>
        <w:rPr>
          <w:b/>
        </w:rPr>
        <w:t>należy przedstawić projekt zagospodarowania działki lub terenu wykonany przez projektanta posiadającego odpowiednie uprawnienia budowla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ertAlign w:val="superscript"/>
        <w:lang w:val="en-US" w:eastAsia="en-US"/>
      </w:rPr>
    </w:pPr>
    <w:r>
      <w:rPr>
        <w:vertAlign w:val="superscript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2397760</wp:posOffset>
              </wp:positionV>
              <wp:extent cx="1143000" cy="2819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28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88.8pt;width:89.95pt;height:22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06:00Z</dcterms:created>
  <dc:creator>POWIAT OSTROWIECKI- wydział budownictwa</dc:creator>
  <dc:description/>
  <cp:keywords/>
  <dc:language>en-US</dc:language>
  <cp:lastModifiedBy>Rafał Jurgas</cp:lastModifiedBy>
  <cp:lastPrinted>2019-05-08T11:48:00Z</cp:lastPrinted>
  <dcterms:modified xsi:type="dcterms:W3CDTF">2020-04-21T07:53:00Z</dcterms:modified>
  <cp:revision>10</cp:revision>
  <dc:subject/>
  <dc:title>(nr rejestru organu)</dc:title>
</cp:coreProperties>
</file>